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sz w:val="24"/>
          <w:szCs w:val="24"/>
        </w:rPr>
        <w:t xml:space="preserve">Утвержден  решением Думы </w:t>
      </w:r>
    </w:p>
    <w:p>
      <w:pPr>
        <w:pStyle w:val="Normal"/>
        <w:jc w:val="right"/>
        <w:rPr/>
      </w:pPr>
      <w:r>
        <w:rPr>
          <w:sz w:val="24"/>
          <w:szCs w:val="24"/>
        </w:rPr>
        <w:t>Новоуральского городского округа</w:t>
      </w:r>
    </w:p>
    <w:p>
      <w:pPr>
        <w:pStyle w:val="Heading5"/>
        <w:ind w:left="8640" w:firstLine="720"/>
        <w:rPr/>
      </w:pPr>
      <w:r>
        <w:rPr/>
      </w:r>
    </w:p>
    <w:p>
      <w:pPr>
        <w:pStyle w:val="Heading5"/>
        <w:ind w:left="8640" w:firstLine="720"/>
        <w:rPr/>
      </w:pPr>
      <w:r>
        <w:rPr/>
        <w:t xml:space="preserve"> </w:t>
      </w:r>
      <w:r>
        <w:rPr/>
        <w:t>от 15.12.2021 №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НЫЙ ПЛАН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ВАТИЗАЦИИ МУНИЦИПАЛЬНОГО ИМУЩЕСТВА НА 2022 ГО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ГЛАВА 1.   ОСНОВНЫЕ ЗАДАЧИ ПРИВАТИЗАЦИИ МУНИЦИПАЛЬНОГО ИМУЩЕСТВА</w:t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сновными задачами в сфере приватизации муниципального имущества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иватизация муниципального имущества, не задействованного в решении вопросов местного знач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доходов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сновными направлениями приватизации муниципального имущества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еобразование муниципального унитарного предприятия в акционерное общество или в общество с ограниченной ответствен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акций (долей участия) в хозяйственных обществах, созданных в процессе приватизации, на аукционе, конкурсе, посредством публичного предложения, без объявления цены, по результатам доверительного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объектов недвижимости в электронной форме: на аукционе,  посредством публичного предложения, без объявления цен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одажа арендованного муниципального недвижимого имущества в соответствии с Федеральным законом от 22 июля 2008 года № 159-ФЗ «Об особенностях отчуждения недвижимого имущества, находящегося в государственной 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объектов движимого имущества в электронной форме: на аукционе,  посредством публичного предложения, без объявления цены.</w:t>
      </w:r>
    </w:p>
    <w:p>
      <w:pPr>
        <w:pStyle w:val="Normal"/>
        <w:jc w:val="both"/>
        <w:rPr/>
      </w:pPr>
      <w:r>
        <w:rPr>
          <w:sz w:val="24"/>
          <w:szCs w:val="24"/>
        </w:rPr>
        <w:t>3) Исходя из состава предполагаемого к приватизации муниципального имущества, ожидается получение доходов в 2022 году от приватизации в  размере не менее 25 047 000,00 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 продажи объектов, утвержденных в прогнозном плане приватизации, на сумму менее плановых показателей, Администрация Новоуральского городского округа обязана  получить согласие Думы Новоуральского городского округа на приватизацию дополнительных объекто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ГЛАВА 2.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 ИНОГО МУНИЦИПАЛЬНОГО ИМУЩЕСТВА, ПОДЛЕЖАЩЕГО ПРИВАТИЗАЦИИ В 2022 ГОД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637"/>
        <w:gridCol w:w="3005"/>
        <w:gridCol w:w="2716"/>
        <w:gridCol w:w="3574"/>
        <w:gridCol w:w="1982"/>
        <w:gridCol w:w="1086"/>
      </w:tblGrid>
      <w:tr>
        <w:trPr>
          <w:trHeight w:val="746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)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(для недвижимого имущества)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>объекта; назначение имущества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и </w:t>
              <w:br/>
              <w:t>основания, по которым</w:t>
              <w:br/>
              <w:t xml:space="preserve">объект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 в </w:t>
              <w:br/>
              <w:t>прогноз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    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849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>
          <w:trHeight w:val="23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,11, стр.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102041:13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гар-склад,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о этажей:1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щей площадь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02,8 кв.м.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right="-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</w:t>
            </w:r>
          </w:p>
          <w:p>
            <w:pPr>
              <w:pStyle w:val="ConsPlusNormal"/>
              <w:widowControl/>
              <w:ind w:right="-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рдловская область, г.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Ленина, 12 стр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66:57:0102010:7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жилое здание-гараж: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этажей:1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бщей площадью 39,7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рдловская область, г.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Строителей, д.23 стр.1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66:57:0102014:1994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жилое здание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о этажей:1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й площадью 102,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рдловская область, г.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Победы, д.30А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66:57:0102031:4426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жилые помещени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этаж расположения: 1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й площадью 191,6 кв.м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ьва Толстого, д.8А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102055:29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о этажей: 2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площадью 943,0 кв.м.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На территории находятся:</w:t>
            </w:r>
          </w:p>
          <w:p>
            <w:pPr>
              <w:pStyle w:val="Normal"/>
              <w:tabs>
                <w:tab w:val="clear" w:pos="708"/>
                <w:tab w:val="left" w:pos="11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весы; сарай; малые формы</w:t>
            </w:r>
            <w:r>
              <w:rPr>
                <w:szCs w:val="22"/>
              </w:rPr>
              <w:t xml:space="preserve">)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урманова, д.21А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102061:45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о этажей: 2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общей площадью 702,5 кв.м. 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урманова, д.39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102064:947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таж расположения: 1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площадью 85,4 кв.м. 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городок №1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000000:318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, назначение: нежилое , общей площадью 900,0 кв.м., этажность,1, Литера: 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№ 86235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5 ст.50 Федерального 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городок №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:57:0000000:32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, назначение: нежилое , общей площадью 300,0 кв.м., этажность,1, Литера: 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овый № 86236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5 ст.50 Федерального 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городок №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66:57:0000000:3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, назначение: нежилое, общей площадью  208,0 кв.м., этажность,1, Литера: 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овый № 86232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5 ст.50 Федерального 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городок №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:57:0000000:32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, назначение: нежилое, общей площадью  98,0 кв.м., этажность,1, Литера: 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овый № 86230.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5 ст.50 Федерального 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городок №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:57:0000000:514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, назначение: нежилое, общей площадью  261,0 кв.м., этажность,1, Литера: Х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овый №86217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5 ст.50 Федерального зак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1"/>
    <w:qFormat/>
    <w:rPr>
      <w:rFonts w:cs="Times New Roman"/>
      <w:sz w:val="20"/>
      <w:szCs w:val="20"/>
    </w:rPr>
  </w:style>
  <w:style w:type="character" w:styleId="Style12">
    <w:name w:val="Текст выноски Знак"/>
    <w:basedOn w:val="1"/>
    <w:qFormat/>
    <w:rPr>
      <w:rFonts w:cs="Times New Roman"/>
      <w:sz w:val="2"/>
    </w:rPr>
  </w:style>
  <w:style w:type="character" w:styleId="22">
    <w:name w:val="Основной текст с отступом 2 Знак"/>
    <w:basedOn w:val="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ONormal3">
    <w:name w:val="LO-Normal3"/>
    <w:qFormat/>
    <w:pPr>
      <w:widowControl w:val="false"/>
      <w:suppressAutoHyphens w:val="true"/>
      <w:bidi w:val="0"/>
      <w:snapToGrid w:val="false"/>
      <w:spacing w:lineRule="auto" w:line="374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72"/>
      <w:jc w:val="center"/>
    </w:pPr>
    <w:rPr>
      <w:rFonts w:ascii="Times New Roman" w:hAnsi="Times New Roman" w:eastAsia="Times New Roman" w:cs="Liberation Serif"/>
      <w:color w:val="auto"/>
      <w:kern w:val="2"/>
      <w:sz w:val="18"/>
      <w:szCs w:val="20"/>
      <w:lang w:val="ru-RU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372"/>
      <w:jc w:val="center"/>
    </w:pPr>
    <w:rPr>
      <w:rFonts w:ascii="Times New Roman" w:hAnsi="Times New Roman" w:eastAsia="Times New Roman" w:cs="Liberation Serif"/>
      <w:color w:val="auto"/>
      <w:kern w:val="2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5:00Z</dcterms:created>
  <dc:creator>kumi13</dc:creator>
  <dc:description/>
  <cp:keywords/>
  <dc:language>en-US</dc:language>
  <cp:lastModifiedBy>duma08</cp:lastModifiedBy>
  <cp:lastPrinted>2021-12-16T12:18:00Z</cp:lastPrinted>
  <dcterms:modified xsi:type="dcterms:W3CDTF">2021-12-16T11:20:00Z</dcterms:modified>
  <cp:revision>5</cp:revision>
  <dc:subject/>
  <dc:title>Приложение</dc:title>
</cp:coreProperties>
</file>